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133350</wp:posOffset>
            </wp:positionV>
            <wp:extent cx="684530" cy="810895"/>
            <wp:effectExtent l="0" t="0" r="0" b="0"/>
            <wp:wrapTight wrapText="bothSides">
              <wp:wrapPolygon edited="0">
                <wp:start x="-531" y="0"/>
                <wp:lineTo x="-531" y="21148"/>
                <wp:lineTo x="21847" y="21148"/>
                <wp:lineTo x="21847" y="0"/>
                <wp:lineTo x="-53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Варненского сельского поселения на 2022 год и на плановый период 2023 и 2024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декабря 2021 года № 30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Варненского сельского поселения, Положением о бюджетном процессе в Варненском сельском поселении, Совет депутатов Варне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Варн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Варненского сельского  поселения на 2022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арненского сельского  поселения в сумме 119450,36 тыс. рублей, в том числе безвозмездные поступления от других бюджетов бюджетной системы Российской Федерации в сумме 103240,9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арненского сельского поселения в сумме 119450,3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Варне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Варненского сельского  поселения на 2023-2024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арненского сельского  поселения на 2023 год в сумме 35153,89 тыс. рублей, в том числе безвозмездные поступления от других бюджетов бюджетной системы Российской Федерации в сумме 18875,10 тыс. рублей, на 2024 год сумме 36396,35 тыс. рублей, в том числе безвозмездные поступления от других бюджетов бюджетной системы Российской Федерации в сумме 20047,30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арненского сельского  поселения на 2023 год в сумме 35153,89 тыс. рублей, в том числе условно утвержденные расходы в сумме 878,89 тыс. рублей и на 2024 год в сумме 36396,35 тыс. рублей, в том числе условно утвержденные расходы в сумме 1820,3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Варненского сельского поселения не планируетс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Варненского сельского поселения зачисляются доходы по нормативам согласно приложению 1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3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22 год и на плановый период 2023 и 2024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Варненского сельского поселения на 2022 год в сумме 0,0 тыс. рублей, на 2023 год в сумме 0,0 тыс. рублей, на 2024 год в сумме 0,0 тыс.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Варненского сельского поселения на 2022 год 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Варненского сельского поселения на 2023-2024 годы  согласно приложению 3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Варненского сельского поселения на 2022 год согласно приложению 4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Варненского сельского поселения на 2023-2024 годы согласно приложению 5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2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Варненском сельском поселении» следующие дополнительные основания для внесения в 2022 году изменения в показатели сводной бюджетной росписи бюджета Варне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Варне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Варне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Варне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2 год и финансирование в 2022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2 год по иным направлениям, не указанным в настоящей части, осуществляется в соответствии с распоряжениями Администрации Варне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Предельный объем муниципального долга. Предельный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становить верхний предел муниципального внутренне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га на 1 января 2023 года в сумме 810,5 тыс. рублей, </w:t>
      </w: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4 года в сумме 813,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Установить верхний предел муниципального внутреннего дол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1 января 2025 года в сумме 817,5 тыс. рублей, в том числе верхний предел долга по муниципальным </w:t>
      </w:r>
      <w:r>
        <w:rPr>
          <w:rFonts w:cs="Times New Roman" w:ascii="Times New Roman" w:hAnsi="Times New Roman"/>
          <w:sz w:val="24"/>
          <w:szCs w:val="24"/>
        </w:rPr>
        <w:t>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  поселения на 2022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  поселения на 2023-2024 годы согласно приложению 7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2 год согласно приложению 8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3-2024 годы согласно приложению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 год и на плановый период 2023 и 2024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2 год согласно приложению 10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3-2024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2 год в сумме 390,80 тыс. рублей, на 2023 год в сумме 0,00 тыс. рублей, на 2024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Варне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 могут направляться из бюджета Варне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арне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А.Н.Рябоко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1-12-28T14:52:00Z</cp:lastPrinted>
  <dcterms:modified xsi:type="dcterms:W3CDTF">2021-12-28T09:53:00Z</dcterms:modified>
  <cp:revision>107</cp:revision>
  <dc:subject/>
  <dc:title/>
</cp:coreProperties>
</file>